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79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443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424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401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06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163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97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747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713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11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8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02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336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235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79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438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916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