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60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64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64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084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59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56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81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605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984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59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3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0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19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