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952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85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9210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9962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017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761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0233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73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8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5318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8582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8257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2907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3580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65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