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789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3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49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780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24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49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793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4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62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89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1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068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209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5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92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45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235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