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697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292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20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834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048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013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322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489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772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9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167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867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241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