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245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173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430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322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6328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531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274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104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681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14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300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963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71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386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954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