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60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055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4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690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52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31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73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49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19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38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19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6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9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59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8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50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51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