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9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17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34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285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528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97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33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50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081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420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286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324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363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