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625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167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903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360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098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505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153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146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022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421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0328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814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21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939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990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