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486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904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450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667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17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042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085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261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97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5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7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18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72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9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63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77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22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