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622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0627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2119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3275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5127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4415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7222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4021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1543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9548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503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126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776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