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1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1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57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32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4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08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97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19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97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1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0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004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46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33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8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