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241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791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084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626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513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541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348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548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001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569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933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7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119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318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090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561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841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