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46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96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92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731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213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05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536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034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62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670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70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63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30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