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0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81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78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51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69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24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717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526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53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794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027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302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03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823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269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