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323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43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170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705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54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526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75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14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278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079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05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076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49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15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921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512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042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