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05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72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129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166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088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83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782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849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556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329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454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206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261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