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92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595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422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554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42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30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438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50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05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60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859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579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012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527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466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