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500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62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12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245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10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34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01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303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83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3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89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744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61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5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02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88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