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796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091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60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8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66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359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33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26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7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67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43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29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84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