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177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27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313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883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401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841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821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638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335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497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518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499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946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688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978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