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18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914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579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66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3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697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23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14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05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48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476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80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486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17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19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026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79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