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79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740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807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457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21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503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070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948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841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192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728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050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87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