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536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847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69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153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168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631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575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043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020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20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27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164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191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426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712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