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74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880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2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40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17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81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93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7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975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12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96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93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6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21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72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36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