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168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260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560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120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510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295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842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859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573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928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764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75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032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