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4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760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103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22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12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05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5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021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72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73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19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64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4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24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28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