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79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5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226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59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85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0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61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263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27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837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2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8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841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145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932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406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71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