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055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0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838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274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064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947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433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567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232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541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3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5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188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