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8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425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08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721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1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47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54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64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54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68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65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13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357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2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06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