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073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87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594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176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713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564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602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308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298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580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233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452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904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551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840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304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259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