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982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156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855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107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393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582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226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720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723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577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786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80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207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