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4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14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429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96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985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65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69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5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746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79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60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54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89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28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5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