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01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05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69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09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88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951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33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850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444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99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471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22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84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2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662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644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86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