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371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162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0140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891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8177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317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368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324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511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678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321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826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9274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