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535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840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721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251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405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828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243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751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334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918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184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858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824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