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7041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7606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5064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7024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8152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1321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9574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5284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2332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8813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639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638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6890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831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3406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8129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9193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