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13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094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3553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9790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692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194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2415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5008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4112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3486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577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18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468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