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091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710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046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151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5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273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65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052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6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403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843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79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936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851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13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