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4303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490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780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325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944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11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448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262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154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08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14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27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54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392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392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9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543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