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724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71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96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034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712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411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288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08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22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8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2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099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98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