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42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51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83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416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49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35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15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7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38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078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59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23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94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630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773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