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1998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3439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5048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6994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57455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36942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6938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0839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1735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60617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60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966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0245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7466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1724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0603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8507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