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261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42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882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431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213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837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101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986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300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247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329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78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752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