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463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569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0743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4260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0730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2961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9692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7721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641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3833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4675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1310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4676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7395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508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