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56439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029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16988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12827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3479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2695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8589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50117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81353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2861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2781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3714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40416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6829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0233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4825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27298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