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77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61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69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44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304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203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01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2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38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261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1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65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45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