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0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611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25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7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45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22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189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12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9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60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197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923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431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099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758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