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094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972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508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581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70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499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518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610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48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079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400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818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62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794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4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385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286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