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986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02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407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45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138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51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308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789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48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86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584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